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unos: Willian, Ana Lucia e Luciana.</w:t>
      </w:r>
    </w:p>
    <w:p>
      <w:pPr>
        <w:pStyle w:val="Normal"/>
        <w:jc w:val="center"/>
        <w:rPr/>
      </w:pPr>
      <w:r>
        <w:rPr/>
        <w:t>Quest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O que são nutrientes?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Nutrientes são compostos químicos encontrados nos alimentos que têm funções específicas, funcionam associadam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- Os nutrientes são divididos em 2 grupos, quais são eles? De exemplos dos dois grupos.</w:t>
      </w:r>
    </w:p>
    <w:tbl>
      <w:tblPr>
        <w:tblW w:w="6074" w:type="dxa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7"/>
        <w:gridCol w:w="4017"/>
      </w:tblGrid>
      <w:tr>
        <w:trPr/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cronutrientes: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boidratos, proteínas e lipídeos;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cronutrientes: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taminas e sais minerai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Escreva alguns alimentos onde podemos encontrar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a) carboidratos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</w:rPr>
        <w:t>arroz, pão, milho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b/>
          <w:b/>
        </w:rPr>
      </w:pPr>
      <w:r>
        <w:rPr/>
        <w:t>b) proteí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eijão, soja, grão-de-bico, lentil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gordur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óleos vegetais, carn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d) fibras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</w:rPr>
        <w:t>feijão, soja, grão-de-bico, lentil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e) vitaminas</w:t>
      </w:r>
      <w:r>
        <w:rPr>
          <w:rFonts w:cs="Arial" w:ascii="Arial" w:hAnsi="Arial"/>
          <w:b/>
        </w:rPr>
        <w:t xml:space="preserve"> verduras e os legu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Por que é tão importante praticar atividades físicas regularmen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ter uma vida saudável</w:t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5:14:00Z</dcterms:created>
  <dc:creator>Moacir</dc:creator>
  <dc:description/>
  <cp:keywords/>
  <dc:language>en-US</dc:language>
  <cp:lastModifiedBy>aluno</cp:lastModifiedBy>
  <cp:lastPrinted>2010-08-09T09:52:00Z</cp:lastPrinted>
  <dcterms:modified xsi:type="dcterms:W3CDTF">2010-08-18T13:59:00Z</dcterms:modified>
  <cp:revision>14</cp:revision>
  <dc:subject/>
  <dc:title>Questões</dc:title>
</cp:coreProperties>
</file>